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z w:val="28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z w:val="28"/>
                <w:szCs w:val="24"/>
                <w:lang w:eastAsia="hi-IN" w:bidi="hi-I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z w:val="28"/>
                <w:szCs w:val="28"/>
                <w:lang w:eastAsia="hi-IN" w:bidi="hi-IN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z w:val="28"/>
                <w:szCs w:val="28"/>
                <w:lang w:eastAsia="hi-IN" w:bidi="hi-IN"/>
              </w:rPr>
              <w:t>к условиям и порядк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z w:val="28"/>
                <w:szCs w:val="28"/>
                <w:lang w:eastAsia="hi-IN" w:bidi="hi-IN"/>
              </w:rPr>
              <w:t xml:space="preserve">заключения соглашени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z w:val="28"/>
                <w:szCs w:val="28"/>
                <w:lang w:eastAsia="hi-IN" w:bidi="hi-IN"/>
              </w:rPr>
              <w:t xml:space="preserve">о защите и поощрен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z w:val="28"/>
                <w:szCs w:val="28"/>
                <w:lang w:eastAsia="hi-IN" w:bidi="hi-IN"/>
              </w:rPr>
              <w:t>капиталовложений со сторо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z w:val="28"/>
                <w:szCs w:val="28"/>
                <w:lang w:eastAsia="hi-IN" w:bidi="hi-I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z w:val="28"/>
                <w:szCs w:val="28"/>
                <w:lang w:eastAsia="hi-IN" w:bidi="hi-IN"/>
              </w:rPr>
              <w:t>Каневской райо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Lucida Sans Unicode" w:cs="Tahoma"/>
          <w:sz w:val="28"/>
          <w:szCs w:val="28"/>
        </w:rPr>
      </w:pPr>
      <w:r>
        <w:rPr>
          <w:rFonts w:eastAsia="Lucida Sans Unicode" w:cs="Tahoma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дтверждение согласия уполномоченного органа на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ключение    соглашения   (присоединение   к    соглашению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защите и поощрении капиталов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реализующей проек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 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ь, фамилия, имя, отчество (при наличии) уполномоченного лица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став, доверенность, приказ или иной документ, удостоверяющий полномоч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т подтвердить согласие уполномоченного органа                                         на    </w:t>
      </w:r>
      <w:r>
        <w:rPr>
          <w:rFonts w:cs="Times New Roman" w:ascii="Times New Roman" w:hAnsi="Times New Roman"/>
          <w:i/>
          <w:sz w:val="28"/>
          <w:szCs w:val="28"/>
        </w:rPr>
        <w:t xml:space="preserve">заключение   соглашения   (присоединение   к   соглашению)  </w:t>
      </w:r>
      <w:r>
        <w:rPr>
          <w:rFonts w:cs="Times New Roman" w:ascii="Times New Roman" w:hAnsi="Times New Roman"/>
          <w:sz w:val="28"/>
          <w:szCs w:val="28"/>
        </w:rPr>
        <w:t xml:space="preserve">  о   защите  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и капиталовложений (далее — соглашение) и на выполнение обязательств, возникающих у муниципального образования Каневской район в связи с участием в соглашении, для реализации нового инвестиционного проекта «______________________________________________</w:t>
        <w:softHyphen/>
        <w:softHyphen/>
        <w:softHyphen/>
        <w:softHyphen/>
        <w:softHyphen/>
        <w:t xml:space="preserve">___________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наименование проект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далее — проект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      </w:t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I. Сведения об организации, реализующей проект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365"/>
        <w:gridCol w:w="451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кращенное наименование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Н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ГРН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П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КПО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6"/>
                  <w:szCs w:val="26"/>
                </w:rPr>
                <w:t>ОКВЭД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основной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мер уставного капитал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рес места нахождения: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декс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гион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селенный пункт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ица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м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рпус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 (офис)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актический адрес (при наличии):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ана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декс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гион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селенный пункт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ица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м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рпус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 (офис)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рес электронной почты уполномоченного лиц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лефон уполномоченного лиц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ктная компания (да или нет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астник внешнеэкономической деятельности (да или нет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II. Сведения о проекте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365"/>
        <w:gridCol w:w="451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фера экономики (вид деятельности), в которой реализуется проект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ий срок и этапы реализации проекта, а также сроки реализации каждого этап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ъект (субъекты) Российской Федерации, на территории которого (которых) предполагается реализация проект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астие Российской Федерации в соглашении (да или нет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астие в соглашении Краснодарского края (да или нет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астие в соглашении муниципального образования (муниципальных образований) (да или нет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та принятия решения об утверждении бюджета на капитальные расходы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анируемая дата окончания реализации проект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ий размер капиталовложений в соответствии с соглашением, включая осуществленные капиталовложения (рублей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мер капиталовложений для каждого из этапов реализации проекта (рублей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ложение о сроке применения стабилизационной оговорки (количество лет с предполагаемой даты заключения соглашения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нозируемый объем налогов и иных обязательных платежей в связи с реализацией проекта из расчета на каждый год реализации проекта в период действия соглашения (рублей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ичие ходатайства о признании ранее заключенных договоров связанными договорами (да или нет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ичие ходатайства о включении в соглашение обязанности Российской Федерации и субъекта (субъектов) Российской Федерации не допускать ухудшение финансовых показателей проекта (да или нет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ичие перечня объектов обеспечивающей и (или) сопутствующей инфраструктуры, затраты на создание (строительство), модернизацию и (или) реконструкцию которых предполагается возместить за счет средств бюджетов бюджетной системы Российской Федерации (да или нет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аверение о соответствии проекта и организации, реализующей проект, требованиям Федер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6"/>
                  <w:szCs w:val="26"/>
                </w:rPr>
                <w:t>закона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О защите и поощрении капиталовложений в Российской Федерации» (да или нет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___________         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 лица)           (подпись)            Ф.И.О. уполномоченного лица)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»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21" w:footer="0" w:bottom="1021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Интернет-ссылка"/>
    <w:qFormat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Constantia85pt1pt">
    <w:name w:val="Основной текст (2) + Constantia;8;5 pt;Интервал -1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sz w:val="17"/>
      <w:szCs w:val="17"/>
      <w:u w:val="none"/>
      <w:lang w:val="en-US" w:bidi="en-US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7" w:before="60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04609B45BB340E445AE4E5F121C9C1AB3F0932F920ACAA30B1B9CD5476FBF0A41A65A24D15960409D9746052x7XCJ" TargetMode="External"/><Relationship Id="rId3" Type="http://schemas.openxmlformats.org/officeDocument/2006/relationships/hyperlink" Target="consultantplus://offline/ref=7004609B45BB340E445AE4E5F121C9C1AB3D073BFD24ACAA30B1B9CD5476FBF0A41A65A24D15960409D9746052x7XC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0:00Z</dcterms:created>
  <dc:creator>Ольга Монько</dc:creator>
  <dc:description/>
  <cp:keywords/>
  <dc:language>en-US</dc:language>
  <cp:lastModifiedBy>Дарина Беляева</cp:lastModifiedBy>
  <cp:lastPrinted>2021-04-01T13:07:00Z</cp:lastPrinted>
  <dcterms:modified xsi:type="dcterms:W3CDTF">2022-09-01T07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